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540"/>
        <w:jc w:val="center"/>
        <w:rPr>
          <w:sz w:val="32"/>
        </w:rPr>
      </w:pPr>
      <w:r>
        <w:rPr>
          <w:b/>
          <w:i/>
          <w:sz w:val="40"/>
          <w:u w:val="single"/>
        </w:rPr>
        <w:t>Влияние стресса на живой организм.</w:t>
      </w:r>
    </w:p>
    <w:p>
      <w:pPr>
        <w:pStyle w:val="Normal"/>
        <w:ind w:left="-540" w:right="355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40" w:right="355" w:firstLine="360"/>
        <w:jc w:val="both"/>
        <w:rPr/>
      </w:pPr>
      <w:r>
        <w:rPr>
          <w:sz w:val="32"/>
        </w:rPr>
        <w:t xml:space="preserve">На симпозиуме по нейроэндокринологии, состоявшемся в 1963 г. слово “стресс” характеризовали как один из наиболее неточных терминов научного словаря и сравнивали со словом “грех”: оба эти понятия обозначают совершенно разные вещи для каждого из нас; оба эмоционально насыщенны и выражают нечто такое, что нуждается в пространных выражениях для более или менее подробного описания. Выражение </w:t>
      </w:r>
      <w:r>
        <w:rPr>
          <w:i/>
          <w:sz w:val="32"/>
        </w:rPr>
        <w:t>эмоциональный стресс</w:t>
      </w:r>
      <w:r>
        <w:rPr>
          <w:sz w:val="32"/>
        </w:rPr>
        <w:t xml:space="preserve"> несколько конкретнее, ибо уже по определению подразумевает непосредственное участие эмоций в развитии и формировании стресс – ситуации. Ближе всего к английскому слову “</w:t>
      </w:r>
      <w:r>
        <w:rPr>
          <w:sz w:val="32"/>
          <w:lang w:val="en-US"/>
        </w:rPr>
        <w:t>stress</w:t>
      </w:r>
      <w:r>
        <w:rPr>
          <w:sz w:val="32"/>
        </w:rPr>
        <w:t xml:space="preserve">” русское слово “напряжение”. Основоположником науки о стрессе являлся Ганс Гуго Бруно Селье. </w:t>
      </w:r>
    </w:p>
    <w:p>
      <w:pPr>
        <w:pStyle w:val="Heading1"/>
        <w:ind w:left="-540" w:right="355" w:firstLine="360"/>
        <w:rPr/>
      </w:pPr>
      <w:r>
        <w:rPr/>
        <w:t>Селье пытался выделить новый половой гормон, но так и не достиг никаких результатов. При введении формалина, наблюдались более выраженные изменения, чем при введении экстрактов яичников.</w:t>
      </w:r>
    </w:p>
    <w:p>
      <w:pPr>
        <w:pStyle w:val="Heading1"/>
        <w:ind w:left="-540" w:right="355" w:firstLine="360"/>
        <w:rPr/>
      </w:pPr>
      <w:r>
        <w:rPr/>
        <w:t xml:space="preserve">Именно в этот период сомнений и разочарований Селье, анализируя свои злополучные эксперименты, увидел их совершенно под другим углом зрения. С этого момента Селье приблизился к открытию общего адаптационного синдрома. </w:t>
      </w:r>
    </w:p>
    <w:p>
      <w:pPr>
        <w:pStyle w:val="Heading1"/>
        <w:ind w:left="-540" w:right="355" w:firstLine="360"/>
        <w:rPr/>
      </w:pPr>
      <w:r>
        <w:rPr/>
        <w:t>“</w:t>
      </w:r>
      <w:r>
        <w:rPr/>
        <w:t>Мы то и дело наблюдаем, как люди орут друг на друга и бросают чем попало в свои компьютеры, - говорит Пол Рош, возглавляющий Американский институт стресса. - В Америке на рабочем месте мы видим предельную спешку. У человека постоянно не хватает времени”.</w:t>
      </w:r>
    </w:p>
    <w:p>
      <w:pPr>
        <w:pStyle w:val="Heading1"/>
        <w:ind w:left="-540" w:right="355" w:firstLine="360"/>
        <w:rPr/>
      </w:pPr>
      <w:r>
        <w:rPr/>
        <w:t>Недавние исследования показали, что 64% работающих людей страдают от стресса на работе, 56% по этой причине плохо спят, 26% заболели на почве стресса и 28% пережили за рабочим столом приступ гнева, что вылилось в яростную стычку с коллегой.</w:t>
      </w:r>
    </w:p>
    <w:p>
      <w:pPr>
        <w:pStyle w:val="TextBody"/>
        <w:ind w:left="-540" w:firstLine="360"/>
        <w:jc w:val="both"/>
        <w:rPr/>
      </w:pPr>
      <w:r>
        <w:rPr/>
        <w:t>“</w:t>
      </w:r>
      <w:r>
        <w:rPr/>
        <w:t>Возросшая рабочая нагрузка сделала стресс в 1990- годы реальным фактором трудовой жизни, - считает психолог Сью Кин. Которая анализировала результаты исследования. – Мы становимся свидетелями вспышек гнева на работе тогда, когда уровень стресса настолько возрастает, что человек его не в силах выдержать и меду коллегами вспыхивают конфликты”, - отмечает она.</w:t>
      </w:r>
    </w:p>
    <w:p>
      <w:pPr>
        <w:pStyle w:val="TextBody"/>
        <w:ind w:left="-540" w:firstLine="360"/>
        <w:jc w:val="both"/>
        <w:rPr/>
      </w:pPr>
      <w:r>
        <w:rPr/>
        <w:t>“</w:t>
      </w:r>
      <w:r>
        <w:rPr/>
        <w:t>По данным этого обзора, в настоящее время только 17% работающих в офисах полностью используют часовой обеденный перерыв. А это могло бы стать средством, чтобы разрядить гнев, накапливающийся у человека за рабочим столом, - считает Кин. – Простая перемена обстановки всего на несколько минут отвлекает ваши мысли от дел и непременно поможет вам продолжать работу более продуктивно. А если человек пойдет и пообедает, это может все изменить, сняв нарастающее напряжение”.</w:t>
      </w:r>
    </w:p>
    <w:p>
      <w:pPr>
        <w:pStyle w:val="Heading1"/>
        <w:ind w:right="355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ind w:right="355" w:hanging="0"/>
        <w:jc w:val="center"/>
        <w:rPr/>
      </w:pPr>
      <w:r>
        <w:rPr>
          <w:i/>
          <w:u w:val="single"/>
        </w:rPr>
        <w:t>Общий адаптационный синдром</w:t>
      </w:r>
      <w:r>
        <w:rPr>
          <w:b/>
          <w:i/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sz w:val="32"/>
        </w:rPr>
        <w:t xml:space="preserve">Связи организма с внешней средой многочисленны и многогранны. Он постоянно подвергается бесчисленным воздействиям различных по силе и качеству раздражителей. Слабые или кратковременно действующие раздражители вызывают локальные реакции организма, преимущественно воспалительного характера. Значительное по силе и продолжительности действие повреждающего агента, наряду с характерными для данного раздражителя эффектами, порождает ряд общих реакций организма, которые стереотипны и, значит, не зависят от качественных особенностей раздражителей. Стресс по своему характеру – синдром специфический, а по своему происхождению – неспецифический. </w:t>
      </w:r>
    </w:p>
    <w:p>
      <w:pPr>
        <w:pStyle w:val="Normal"/>
        <w:ind w:left="-540" w:firstLine="360"/>
        <w:jc w:val="both"/>
        <w:rPr/>
      </w:pPr>
      <w:r>
        <w:rPr>
          <w:sz w:val="32"/>
        </w:rPr>
        <w:t xml:space="preserve">Если травмирующий агент настолько силен, что его кратковременное действие не совместимо с жизнью, то  животное погибает во время реакции тревоги в первые часы или дни. Если же ему удастся выжить, то реакция тревоги непременно сменится второй стадией адаптационного синдрома – стадией резистентности. В тех случаях, когда действие вредного агента продолжается, достигнутая адаптация утрачивается вновь. Животное переходит в третью фазу – стадию истощения. </w:t>
      </w:r>
    </w:p>
    <w:p>
      <w:pPr>
        <w:pStyle w:val="Heading2"/>
        <w:ind w:left="-540" w:firstLine="360"/>
        <w:jc w:val="both"/>
        <w:rPr/>
      </w:pPr>
      <w:r>
        <w:rPr/>
        <w:t>Первая фаза</w:t>
      </w:r>
      <w:r>
        <w:rPr>
          <w:i w:val="false"/>
        </w:rPr>
        <w:t xml:space="preserve"> – первичный ответ организма на действие стрессоров – характерны увеличение и повышенная деятельность коры надпочечников, усиленная секреция адреналина, повышение концентрации сахара в крови (гипергликемия), а так же сморщивание тимуса (вилочковой железы, которая отвечает за иммунитет организма).  В желудочно-кишечном тракте появляются кровоточащие язвочки. Активация системы гипоталамус – гипофиз – кора надпочечников (эти железы внутренней секреции связаны между собой, причем гипоталамус является также частью нервной системы) вызывают гормональные сдвиги и обеспечивают мобилизацию защитных сил организма в ответ на действие стрессоров. Происходящие на этой фазе изменения функционально неоднозначны, и не всегда полезны для организма (например, повышение артериального давления – необходимый компонент физиологической мобилизации – при некоторых сердечно-сосудистых заболеваниях может привести к инсульту или инфаркту)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В </w:t>
      </w:r>
      <w:r>
        <w:rPr>
          <w:i/>
          <w:sz w:val="32"/>
        </w:rPr>
        <w:t>фазе сопротивления</w:t>
      </w:r>
      <w:r>
        <w:rPr>
          <w:sz w:val="32"/>
        </w:rPr>
        <w:t xml:space="preserve"> усиливается секреция кортикостероидов (гормоны, обладающие выраженным действием на водно-солевой (минералокортикоиды), углеводный и белковый (глюкокортикоиды)  обмен), изъявления исчезают; организм проявляет повышенную устойчивость (адаптируется) к действию стрессора. При длительном и интенсивном действии стрессора фаза сопротивления сменяется </w:t>
      </w:r>
      <w:r>
        <w:rPr>
          <w:i/>
          <w:sz w:val="32"/>
        </w:rPr>
        <w:t>фазой</w:t>
      </w:r>
      <w:r>
        <w:rPr>
          <w:sz w:val="32"/>
        </w:rPr>
        <w:t xml:space="preserve"> </w:t>
      </w:r>
      <w:r>
        <w:rPr>
          <w:i/>
          <w:sz w:val="32"/>
        </w:rPr>
        <w:t>истощения,</w:t>
      </w:r>
      <w:r>
        <w:rPr>
          <w:b/>
          <w:sz w:val="32"/>
        </w:rPr>
        <w:t xml:space="preserve"> </w:t>
      </w:r>
      <w:r>
        <w:rPr>
          <w:sz w:val="32"/>
        </w:rPr>
        <w:t>которая сопровождается</w:t>
      </w:r>
      <w:r>
        <w:rPr>
          <w:b/>
          <w:sz w:val="32"/>
        </w:rPr>
        <w:t xml:space="preserve"> </w:t>
      </w:r>
      <w:r>
        <w:rPr>
          <w:sz w:val="32"/>
        </w:rPr>
        <w:t>рез снижением сопротивляемости  организма, ухудшением его состояния, возникновением различных заболеваний; вновь появляются язвы в желудочно-кишечном тракте. При продолжающемся воздействии стрессора может наступить гибель. Механизмы, переводящие организм из фазы сопротивления в фазу истощения до  сих пор неизвестны.</w:t>
      </w:r>
    </w:p>
    <w:p>
      <w:pPr>
        <w:pStyle w:val="Normal"/>
        <w:ind w:left="-540"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Стресс может быть вызван как серьезной опасностью, так и творческой удачей. Без некоторого уровня стресса никакая активная деятельность невозможна, и полная свобода от стресса, по утверждению Селье, равнозначна смерти. Таким образом, стресс может быть не только вреден, но и полезен организму (эустресс), он мобилизирует его возможности, повышает устойчивость к отрицательным воздействиям (инфекциям, кровопотере и др.), может приводить к облегчению течения и даже полному исчезновению многих заболеваний (язва, аллергия, бронхиальная астма, ишемическая болезнь сердца и др.)</w:t>
      </w:r>
    </w:p>
    <w:p>
      <w:pPr>
        <w:pStyle w:val="Normal"/>
        <w:ind w:left="-540" w:firstLine="54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ind w:left="-540" w:firstLine="360"/>
        <w:rPr>
          <w:u w:val="single"/>
        </w:rPr>
      </w:pPr>
      <w:r>
        <w:rPr>
          <w:u w:val="single"/>
        </w:rPr>
        <w:t>О пользе шума.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Оказывается, тишина тоже имеет свойство раздражать. Сотрудники бюро по контрактам Телевизионного центра Би-би-си в Уайт Сити, Западный Лондон, пожаловались, что в их новых офисах слишком тихо и любой неожиданный звук, например телефонный звонок, сразу лишает их возможности сосредоточиться.</w:t>
      </w:r>
    </w:p>
    <w:p>
      <w:pPr>
        <w:pStyle w:val="Normal"/>
        <w:ind w:left="-540" w:firstLine="360"/>
        <w:jc w:val="both"/>
        <w:rPr/>
      </w:pPr>
      <w:r>
        <w:rPr>
          <w:sz w:val="32"/>
        </w:rPr>
        <w:t>Консультант по шумам из Гринвичского университета посоветовал установить в офисах “бормочущие автоматы”, которые будут создавать шумовой фон и изгонят тишину. Би-би-си объявила, что с удовольствием приобретет автоматы с “консервированными шумами”, которые уже окрестили “болтушками”.</w:t>
      </w:r>
    </w:p>
    <w:p>
      <w:pPr>
        <w:pStyle w:val="Heading3"/>
        <w:ind w:left="-540" w:firstLine="360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540" w:firstLine="360"/>
        <w:rPr/>
      </w:pPr>
      <w:r>
        <w:rPr/>
        <w:t>Половые различия динамики ответных реакций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а эмоциональные стрессорные воздействия.</w:t>
      </w:r>
    </w:p>
    <w:p>
      <w:pPr>
        <w:pStyle w:val="TextBodyIndent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TextBodyIndent"/>
        <w:jc w:val="both"/>
        <w:rPr/>
      </w:pPr>
      <w:r>
        <w:rPr/>
        <w:t>Перенасыщенность жизни современного человека стрессорными ситуациями повышает интерес исследователей к острому воздействию на организм стресс – факторов. Тенденция к увеличению разрыва в продолжительности жизни мужчин и женщин, по-видимому, в немалой степени связана с половыми особенностями адаптации именно к этим незначительным по силе и продолжительности стрессорам, составляющим жизненный фон человека. В этой связи следует принять актуальным исследование динамики ответных реакций у мужчин и женщин в ситуациях, моделирующих средовые стрессорные воздействия. Поскольку отрицательные эмоции являются субъективным компонентом практически любого стресса, наиболее адекватной моделью средовых стрессоров являются воздействия с преобладанием отрицательных эмоций.</w:t>
      </w:r>
    </w:p>
    <w:p>
      <w:pPr>
        <w:pStyle w:val="Normal"/>
        <w:ind w:left="-540" w:firstLine="360"/>
        <w:jc w:val="both"/>
        <w:rPr/>
      </w:pPr>
      <w:r>
        <w:rPr>
          <w:sz w:val="32"/>
        </w:rPr>
        <w:t>Стресс у разных видов животных мало чем отличается, в то же время исследовать реакцию человека на стресс не всегда удается. Поэтому наиболее сложные исследования проводятся на белых крысах, кроликах и т. д. Мы сами были свидетелями нескольких из таких опытов. Исследования проводились на белых крысах в 5 корпусе СГУ.</w:t>
      </w:r>
    </w:p>
    <w:p>
      <w:pPr>
        <w:pStyle w:val="Normal"/>
        <w:ind w:left="-540" w:firstLine="360"/>
        <w:jc w:val="both"/>
        <w:rPr/>
      </w:pPr>
      <w:r>
        <w:rPr>
          <w:sz w:val="32"/>
        </w:rPr>
        <w:t xml:space="preserve">Опыты поставлены на 210 самках и 200 самцах белых беспородных крыс. В разработанных сотрудниками кафедры  “физиологии животных и человека” экспериментах, группа из 4 социально адаптированных животных одного пола подвергалась стрессорному воздействию по схеме “жертва – зритель”. Две крысы подвергали эмоционально – болевому стрессу, привязывая их на дощечке спиной вниз на 10 минут, а положение на спине не характерно для большинства животных, что вызывает сильный стресс. Для двух других крыс вид и крики привязанных партнеров, помещенных перед открытой дверцей клетки, были эмоциональным стрессом. Все эксперименты проводились с 10 до 11 часов. Концентрацию кортикостерона в надпочечниках и плазме крови, а также катехоламинов в надпочечниках определяли через 5 и 10 минут после начала стрессорных воздействий, а также через 20, 40 и 60 минут после и их окончания. Последовательное умертвление 4 подопытных животных занимало не более 1 минуты, что исключало вмешательство дополнительных стрессорных воздействий.  </w:t>
      </w:r>
    </w:p>
    <w:p>
      <w:pPr>
        <w:pStyle w:val="Normal"/>
        <w:ind w:left="-540" w:firstLine="360"/>
        <w:jc w:val="both"/>
        <w:rPr/>
      </w:pPr>
      <w:r>
        <w:rPr>
          <w:sz w:val="32"/>
        </w:rPr>
        <w:t xml:space="preserve">Сопоставление динамики изменения уровней адаптивных гормонов в стрессорный послестрессорный периоды выявило половые особенности ее  как в ситуации эмоционально – болевого, так и эмоционального стресса. Это проявилось в более высокой подвижности адаптивных систем у женских особей по сравнению с мужскими. Так, у самок уже через 5 минут после начала обездвиживания, содержание кортикостерона в надпочечниках и плазме крови возрастало соответственно в 2.8 и 2.3 раза. В последующие 5 минут стресса уровень гормона в плазме крови превышал контрольные значения в 4 раза и достоверно отличался от предыдущего, измеренного через 5 минут после начала обездвиживания. Прекращение эмоционально – болевого стресса сопровождалось началом нормализации адаптивных систем. Уровень кортикостерона в надпочечниках через 20 минут после отвязывания животных уменьшался по сравнению с максимальной его концентрацией, наблюдавшейся через 5 минут после начала стресса. Концентрация гормонов в плазме была снижена по сравнению с максимальным его уровнем, проявившемся через 10 минут после начала стресса. Последующие 20 минут послестрессорного периода наблюдалась тенденция к дальнейшему снижению содержания кортикостерона в надпочечниках и плазме крови, что приводило к нормализации этих показателей к 60 – ой мину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30pt" to="36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0pt" to="81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0pt" to="126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30pt" to="171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30pt" to="225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30pt" to="279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после окончания стресса. </w:t>
      </w:r>
    </w:p>
    <w:p>
      <w:pPr>
        <w:pStyle w:val="Normal"/>
        <w:rPr>
          <w:sz w:val="32"/>
        </w:rPr>
      </w:pPr>
      <w:r>
        <w:rPr>
          <w:sz w:val="32"/>
        </w:rPr>
        <w:t>Концентрация кортикостерона, %</w:t>
      </w:r>
    </w:p>
    <w:p>
      <w:pPr>
        <w:pStyle w:val="Normal"/>
        <w:ind w:left="-12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0" cy="3314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05pt" to="-9pt,27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1143000" cy="3314700"/>
                <wp:effectExtent l="18415" t="6350" r="184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05pt" to="80.95pt,27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</wp:posOffset>
                </wp:positionV>
                <wp:extent cx="571500" cy="1257300"/>
                <wp:effectExtent l="17780" t="8255" r="1778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05pt" to="125.95pt,10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800100" cy="342900"/>
                <wp:effectExtent l="0" t="444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62.95pt,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>400</w:t>
      </w:r>
    </w:p>
    <w:p>
      <w:pPr>
        <w:pStyle w:val="Normal"/>
        <w:ind w:left="-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-10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-0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</w:r>
    </w:p>
    <w:p>
      <w:pPr>
        <w:pStyle w:val="Normal"/>
        <w:ind w:left="-10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2161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45pt" to="-0.0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300</w:t>
      </w:r>
    </w:p>
    <w:p>
      <w:pPr>
        <w:pStyle w:val="Normal"/>
        <w:ind w:left="-108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16535</wp:posOffset>
                </wp:positionV>
                <wp:extent cx="1257300" cy="571500"/>
                <wp:effectExtent l="8255" t="17780" r="8255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05pt" to="224.95pt,6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</w:r>
    </w:p>
    <w:p>
      <w:pPr>
        <w:pStyle w:val="Normal"/>
        <w:ind w:left="-108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-0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1371600" cy="1600200"/>
                <wp:effectExtent l="14605" t="12700" r="1460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85pt" to="332.95pt,1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45pt" to="-0.0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200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</w:r>
    </w:p>
    <w:p>
      <w:pPr>
        <w:pStyle w:val="Normal"/>
        <w:ind w:left="-10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-0.0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</w:t>
      </w:r>
      <w:r>
        <w:rPr>
          <w:sz w:val="32"/>
        </w:rPr>
        <w:t xml:space="preserve">время стресса                                                                                                                </w:t>
      </w:r>
    </w:p>
    <w:p>
      <w:pPr>
        <w:pStyle w:val="Normal"/>
        <w:ind w:left="-108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53.95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13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5143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5pt" to="395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45pt" to="33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5pt" to="35.95pt,13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00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firstLine="708"/>
        <w:rPr>
          <w:sz w:val="22"/>
        </w:rPr>
      </w:pPr>
      <w:r>
        <w:rPr>
          <w:sz w:val="22"/>
        </w:rPr>
        <w:t>10</w:t>
        <w:tab/>
        <w:tab/>
        <w:t>30</w:t>
        <w:tab/>
        <w:t>50</w:t>
        <w:tab/>
        <w:tab/>
        <w:t>60        ВРЕМЯ, МИН.</w:t>
      </w:r>
    </w:p>
    <w:p>
      <w:pPr>
        <w:pStyle w:val="Heading6"/>
        <w:ind w:left="-720" w:firstLine="720"/>
        <w:rPr>
          <w:sz w:val="28"/>
        </w:rPr>
      </w:pPr>
      <w:r>
        <w:rPr>
          <w:sz w:val="28"/>
        </w:rPr>
        <w:t>Динамика изменения содержания кортикостерона у самок при эмоционально – болевом стрессе.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720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72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72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720" w:firstLine="720"/>
        <w:rPr>
          <w:sz w:val="22"/>
        </w:rPr>
      </w:pPr>
      <w:r>
        <w:rPr>
          <w:sz w:val="22"/>
        </w:rPr>
      </w:r>
    </w:p>
    <w:p>
      <w:pPr>
        <w:pStyle w:val="Heading4"/>
        <w:ind w:left="-720" w:firstLine="720"/>
        <w:rPr/>
      </w:pPr>
      <w:r>
        <w:rPr/>
        <w:t xml:space="preserve">Наиболее яркое одновременное снижение содержания катехоламинов в надпочечниках, характерное для стресса, отмечалось в первые 5 минут обездвиживания. К 10 – ой минуте эмоционально – болевого стресса и в послестрессорный период, концентрация адреналина и норадреналина достоверно не отличалось от контрольных значений (за исключением пониженного уровня норадреналина через 20 минут после прекращения обездвиживания). </w:t>
      </w:r>
    </w:p>
    <w:p>
      <w:pPr>
        <w:pStyle w:val="Style9"/>
        <w:ind w:left="-720" w:firstLine="567"/>
        <w:jc w:val="both"/>
        <w:rPr/>
      </w:pPr>
      <w:r>
        <w:rPr>
          <w:rFonts w:cs="Times New Roman" w:ascii="Times New Roman" w:hAnsi="Times New Roman"/>
          <w:sz w:val="32"/>
        </w:rPr>
        <w:t xml:space="preserve">В ситуации эмоционального стресса у самок - "зрителей"  в первые 5 минут содержание кортикостерона в надпочечниках и плазме крови возрастало соответственно в 2.2 и 1.8 раза и поддерживалось примерно на таком же уровне в последующие 5 минут. Прекращение стресса вызывало в первую очередь снижение по сравнению с предыдущим уровнем содержания гормона надпочечников. Его концентрация в надпочечниках через 20 минут после окончания стресса превышало контрольный уровень лишь в 1.3 раза, а еще через 20 минут не отличалась от контрольных значений. В плазме содержание кортикостерона через 20 минут после окончания стресса практически не изменялась, однако в последующие 20 минут происходило резкое снижение его уровня до контрольных значений. Через 40 минут после прекращения эмоционального стресса содержание кортикостерона в надпочечниках и плазме крови было в пределах нормы. Следовательно, амплитуда стрессорного увеличения уровней кортикостерона в надпочечниках и плазме крови при эмоциональном стрессе была ниже, чем при обездвижевание, а процессы нормализации протекали быстрее, заканчиваясь к 40-й минуте послестрессорного периода. </w:t>
      </w:r>
    </w:p>
    <w:p>
      <w:pPr>
        <w:pStyle w:val="Style9"/>
        <w:ind w:left="-720"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ситуации эмоционального стресса в первые 5 минут отмечалось снижение уровня лишь адреналина в надпочечниках, сменившееся его нормализацией в последующие периоды наблюдений. </w:t>
      </w:r>
    </w:p>
    <w:p>
      <w:pPr>
        <w:pStyle w:val="Style9"/>
        <w:ind w:left="-720" w:firstLine="567"/>
        <w:jc w:val="both"/>
        <w:rPr/>
      </w:pPr>
      <w:r>
        <w:rPr>
          <w:rFonts w:cs="Times New Roman" w:ascii="Times New Roman" w:hAnsi="Times New Roman"/>
          <w:sz w:val="32"/>
        </w:rPr>
        <w:t>Таким образом, динамика изменения уровней кортикостерона и катехоламинов у самок в стрессорных ситуациях характеризует быструю и сопряженную реакцию мозгового и коркового вещества надпочечников на включение стресса и достаточно быструю их нормализацию при отмене стрессорных воздействий.</w:t>
      </w:r>
    </w:p>
    <w:p>
      <w:pPr>
        <w:pStyle w:val="Style9"/>
        <w:ind w:left="-720"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 динамичности адаптивных механизмов самок свидетельствует их поведение. Для самок-"зрителей" в ситуации эмоционального стресса были характерны высокая двигательная активность, большое количество вертикальных стоек, пищаний, попыток приблизиться к  привязанному собрату и выбежать за пределы клетки. После отвязывания животных и возвращения их в клетку все самки довольно быстро успокаивались, группировались и, как правило, засыпали через 8-20 минут после окончания стресса глубоким сном.</w:t>
      </w:r>
    </w:p>
    <w:p>
      <w:pPr>
        <w:pStyle w:val="Style9"/>
        <w:ind w:left="-720" w:firstLine="567"/>
        <w:jc w:val="both"/>
        <w:rPr/>
      </w:pPr>
      <w:r>
        <w:rPr>
          <w:rFonts w:cs="Times New Roman" w:ascii="Times New Roman" w:hAnsi="Times New Roman"/>
          <w:sz w:val="32"/>
        </w:rPr>
        <w:t xml:space="preserve">У самцов выявлена иная динамика реагирования на стрессорные ситуации. При эмоционально-болевом стрессе содержание кортикостерона в надпочечниках и плазме крови в первые 5 минут возрастало соответственно в 2.6 и 2.1 раза и существенно не изменялось в последующие 5 минут. После отвязывания животных, содержание кортикостерона в надпочечниках поддерживалось  на повышенном уровне в первые 20 минут послестрессорного периода и достоверно снижалось в последующие 20 минут. К 60-й минуте после окончания стресса концентрация гормонов в надпочечниках достоверно не отличалась от контрольных значений. В плазме крови прекращение стресса сопровождалось дальнейшим возрастанием уровня кортикостенрона - его содержание через 20 минут после отвязывания было увеличено по сравнению с контрольными значениями в 3.1 раза. Это увеличение достоверно и по отношению к предыдущему “стрессорному” уровню гормона, наблюдавшемуся через 10 минут после начала стресса. В последующие 20 минут в плазме крови поддерживался повышенный уровень кортикостерона. И лишь в последующие 20 минут содержание этого гормона в плазме крови уменьшалось, однако в результате послестрессорной активации его уровень нормализовался лишь через 60 минут после окончания эмоционально-болевого стресса. Таким образом, максимальное увеличение концентрации кортикостерона в плазме крови наблюдалось у самцов не во время действия стресса, как у самок, а через 20-40 минут после его окончания. </w:t>
      </w:r>
    </w:p>
    <w:p>
      <w:pPr>
        <w:pStyle w:val="Style9"/>
        <w:ind w:left="-720"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 самцов, в отличие от самок, при обездвижевании не происходило быстрого уменьшения уровня адреналина в надпочечниках. Напротив, его концентрация возрастала к 10-й минуте стрессорного воздействия и лишь в последующие 20 минут после окончания стресса уменьшалась до исходных значений. </w:t>
      </w:r>
    </w:p>
    <w:p>
      <w:pPr>
        <w:pStyle w:val="Style9"/>
        <w:ind w:left="-720" w:firstLine="567"/>
        <w:jc w:val="both"/>
        <w:rPr/>
      </w:pPr>
      <w:r>
        <w:rPr>
          <w:rFonts w:cs="Times New Roman" w:ascii="Times New Roman" w:hAnsi="Times New Roman"/>
          <w:sz w:val="32"/>
        </w:rPr>
        <w:t>Послестрессорная активация коры надпочечников проявилась у самцов и в ситуации эмоционального стресса. Содержание кортикостерона в надпочечниках увеличивалось в 1.7 раза через 5 минут после начала стресса и поддерживалось на таком уровне в последующие 5 минут стресса, а также в течение 20 минут послестрессорного периода. В плазме крови уровень кортикостерона увеличивался в 1.4 раза лишь к 10-й минуте эмоционального стресса, а в последующие 20 минут послестрессорного периода наблюдалось дальнейшее увеличение концентрации гормона, достоверное по отношению к предыдущему “стрессорному” уровню. Через 40 минут после прекращения стресса его концентрация в крови была увеличена лишь в 1.4 раза, а в надпочечниках снижена по сравнению с контрольными значениями. Инерция снижения была достаточно велика, поскольку через 60 минут после окончания стресса уровень кортикостерона в надпочечниках был снижен по сравнению с предыдущим.</w:t>
      </w:r>
    </w:p>
    <w:p>
      <w:pPr>
        <w:pStyle w:val="Style9"/>
        <w:ind w:left="-720"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ак и в предыдущем опыте, концентрация адреналина возрастала к 10 – й минуте стресса и снижалась до контрольных значений через 20 минут после отмены эмоционального стресса. </w:t>
      </w:r>
    </w:p>
    <w:p>
      <w:pPr>
        <w:pStyle w:val="Style9"/>
        <w:ind w:left="-720" w:firstLine="567"/>
        <w:jc w:val="both"/>
        <w:rPr/>
      </w:pPr>
      <w:r>
        <w:rPr>
          <w:rFonts w:cs="Times New Roman" w:ascii="Times New Roman" w:hAnsi="Times New Roman"/>
          <w:sz w:val="32"/>
        </w:rPr>
        <w:t xml:space="preserve">Поведение самцов в стрессорных ситуациях заметно отличалось от поведения самок. Для самцов-“зрителей” были характерны пассивность, малое количество передвижений по клетке, вертикальных стоек, пищаний. Животные замирали в отдаленном углу клетки и, за исключением отдельных особей, не подбегали к краю клетки, с внешней стороны которой лежали привязанные собратья. Зато в послестрессорный период у самцов наблюдалось повышение двигательной активности; сон, который у них наступал через 15 – 25 минут; был поверхностным и прерывистым.  </w:t>
      </w:r>
    </w:p>
    <w:p>
      <w:pPr>
        <w:pStyle w:val="Style9"/>
        <w:ind w:left="-1620" w:firstLine="720"/>
        <w:jc w:val="both"/>
        <w:rPr>
          <w:rFonts w:ascii="Times New Roman" w:hAnsi="Times New Roman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</wp:posOffset>
                </wp:positionH>
                <wp:positionV relativeFrom="paragraph">
                  <wp:posOffset>113665</wp:posOffset>
                </wp:positionV>
                <wp:extent cx="0" cy="29260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5pt" to="-5.85pt,2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2"/>
        </w:rPr>
        <w:t>300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295</wp:posOffset>
                </wp:positionH>
                <wp:positionV relativeFrom="paragraph">
                  <wp:posOffset>2806065</wp:posOffset>
                </wp:positionV>
                <wp:extent cx="4754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20.95pt" to="368.5pt,2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271462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13.75pt" to="44.5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271462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13.75pt" to="94.9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5945</wp:posOffset>
                </wp:positionH>
                <wp:positionV relativeFrom="paragraph">
                  <wp:posOffset>2714625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13.75pt" to="145.3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2714625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13.75pt" to="195.7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6105</wp:posOffset>
                </wp:positionH>
                <wp:positionV relativeFrom="paragraph">
                  <wp:posOffset>271462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13.75pt" to="246.1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7625</wp:posOffset>
                </wp:positionH>
                <wp:positionV relativeFrom="paragraph">
                  <wp:posOffset>2714625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13.75pt" to="303.7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295</wp:posOffset>
                </wp:positionH>
                <wp:positionV relativeFrom="paragraph">
                  <wp:posOffset>198310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56.15pt" to="1.3pt,1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295</wp:posOffset>
                </wp:positionH>
                <wp:positionV relativeFrom="paragraph">
                  <wp:posOffset>1251585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8.55pt" to="1.3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520065</wp:posOffset>
                </wp:positionV>
                <wp:extent cx="914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0.95pt" to="1.3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</w:t>
      </w:r>
      <w:r>
        <w:rPr>
          <w:sz w:val="20"/>
        </w:rPr>
        <w:t xml:space="preserve">Уровень кортикостерона, %                      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</wp:posOffset>
                </wp:positionH>
                <wp:positionV relativeFrom="paragraph">
                  <wp:posOffset>108585</wp:posOffset>
                </wp:positionV>
                <wp:extent cx="274320" cy="365760"/>
                <wp:effectExtent l="15875" t="11430" r="1524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8.55pt" to="44.5pt,37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785</wp:posOffset>
                </wp:positionH>
                <wp:positionV relativeFrom="paragraph">
                  <wp:posOffset>108585</wp:posOffset>
                </wp:positionV>
                <wp:extent cx="128016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55pt" to="145.3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108585</wp:posOffset>
                </wp:positionV>
                <wp:extent cx="1280160" cy="1554480"/>
                <wp:effectExtent l="15240" t="12700" r="1524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55pt" to="246.1pt,13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32"/>
        </w:rPr>
      </w:pPr>
      <w:r>
        <w:rPr>
          <w:sz w:val="32"/>
        </w:rPr>
        <w:t>200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</wp:posOffset>
                </wp:positionH>
                <wp:positionV relativeFrom="paragraph">
                  <wp:posOffset>36195</wp:posOffset>
                </wp:positionV>
                <wp:extent cx="182880" cy="1280160"/>
                <wp:effectExtent l="19050" t="3175" r="190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85pt" to="22.9pt,103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74320" cy="365760"/>
                <wp:effectExtent l="0" t="3175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45pt" to="51.7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</w:rPr>
        <w:t xml:space="preserve">время стресса    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1080" w:firstLine="1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05pt" to="44.5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6105</wp:posOffset>
                </wp:positionH>
                <wp:positionV relativeFrom="paragraph">
                  <wp:posOffset>-1905</wp:posOffset>
                </wp:positionV>
                <wp:extent cx="1463040" cy="457200"/>
                <wp:effectExtent l="5715" t="18415" r="5715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-0.15pt" to="361.3pt,3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Время, мин.</w:t>
      </w:r>
    </w:p>
    <w:p>
      <w:pPr>
        <w:pStyle w:val="Normal"/>
        <w:tabs>
          <w:tab w:val="clear" w:pos="708"/>
          <w:tab w:val="left" w:pos="1575" w:leader="none"/>
          <w:tab w:val="left" w:pos="2445" w:leader="none"/>
          <w:tab w:val="left" w:pos="4380" w:leader="none"/>
          <w:tab w:val="left" w:pos="5505" w:leader="none"/>
          <w:tab w:val="left" w:pos="6660" w:leader="none"/>
        </w:tabs>
        <w:ind w:left="-720" w:hanging="18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10          20          30            40          50            60            70   </w:t>
      </w:r>
    </w:p>
    <w:p>
      <w:pPr>
        <w:pStyle w:val="2"/>
        <w:jc w:val="center"/>
        <w:rPr/>
      </w:pPr>
      <w:r>
        <w:rPr/>
        <w:t>Динамика изменения содержания кортикостерона у самок при эмоциональном стресс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             </w:t>
      </w:r>
      <w:r>
        <w:rPr/>
        <w:t>Содержание</w:t>
      </w:r>
    </w:p>
    <w:p>
      <w:pPr>
        <w:pStyle w:val="2"/>
        <w:jc w:val="both"/>
        <w:rPr/>
      </w:pPr>
      <w:r>
        <w:rPr/>
        <w:t xml:space="preserve">                  </w:t>
      </w:r>
      <w:r>
        <w:rPr/>
        <w:t>кортикостерона, %</w:t>
      </w:r>
    </w:p>
    <w:p>
      <w:pPr>
        <w:pStyle w:val="2"/>
        <w:jc w:val="both"/>
        <w:rPr/>
      </w:pPr>
      <w:r>
        <w:rPr/>
        <w:t xml:space="preserve">  </w:t>
      </w:r>
      <w:r>
        <w:rPr/>
        <w:t>350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-445770</wp:posOffset>
                </wp:positionV>
                <wp:extent cx="0" cy="34747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35.1pt" to="44.55pt,23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785</wp:posOffset>
                </wp:positionH>
                <wp:positionV relativeFrom="paragraph">
                  <wp:posOffset>2480310</wp:posOffset>
                </wp:positionV>
                <wp:extent cx="493776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95.3pt" to="433.3pt,19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2937510</wp:posOffset>
                </wp:positionV>
                <wp:extent cx="91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1.3pt" to="51.7pt,2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2023110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9.3pt" to="51.7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785</wp:posOffset>
                </wp:positionH>
                <wp:positionV relativeFrom="paragraph">
                  <wp:posOffset>1474470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6.1pt" to="51.7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92583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72.9pt" to="51.7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377190</wp:posOffset>
                </wp:positionV>
                <wp:extent cx="91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9.7pt" to="51.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785</wp:posOffset>
                </wp:positionH>
                <wp:positionV relativeFrom="paragraph">
                  <wp:posOffset>-171450</wp:posOffset>
                </wp:positionV>
                <wp:extent cx="91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13.5pt" to="51.7pt,-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1545</wp:posOffset>
                </wp:positionH>
                <wp:positionV relativeFrom="paragraph">
                  <wp:posOffset>129540</wp:posOffset>
                </wp:positionV>
                <wp:extent cx="1554480" cy="1280160"/>
                <wp:effectExtent l="12700" t="15240" r="1270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2pt" to="195.7pt,110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6025</wp:posOffset>
                </wp:positionH>
                <wp:positionV relativeFrom="paragraph">
                  <wp:posOffset>129540</wp:posOffset>
                </wp:positionV>
                <wp:extent cx="2834640" cy="1645920"/>
                <wp:effectExtent l="10160" t="16510" r="10160" b="165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2pt" to="418.9pt,13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</w:p>
    <w:p>
      <w:pPr>
        <w:pStyle w:val="2"/>
        <w:jc w:val="both"/>
        <w:rPr/>
      </w:pPr>
      <w:r>
        <w:rPr/>
        <w:t xml:space="preserve">                           </w:t>
      </w:r>
    </w:p>
    <w:p>
      <w:pPr>
        <w:pStyle w:val="2"/>
        <w:jc w:val="both"/>
        <w:rPr/>
      </w:pPr>
      <w:r>
        <w:rPr/>
        <w:t xml:space="preserve">                          </w:t>
      </w:r>
    </w:p>
    <w:p>
      <w:pPr>
        <w:pStyle w:val="2"/>
        <w:jc w:val="both"/>
        <w:rPr/>
      </w:pPr>
      <w:r>
        <w:rPr/>
        <w:t xml:space="preserve">                         </w:t>
      </w:r>
    </w:p>
    <w:p>
      <w:pPr>
        <w:pStyle w:val="2"/>
        <w:jc w:val="both"/>
        <w:rPr/>
      </w:pPr>
      <w:r>
        <w:rPr/>
        <w:t xml:space="preserve">   </w:t>
      </w:r>
      <w:r>
        <w:rPr/>
        <w:t xml:space="preserve">250                  </w:t>
      </w:r>
    </w:p>
    <w:p>
      <w:pPr>
        <w:pStyle w:val="2"/>
        <w:jc w:val="both"/>
        <w:rPr/>
      </w:pPr>
      <w:r>
        <w:rPr/>
        <w:t xml:space="preserve">                          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0105</wp:posOffset>
                </wp:positionH>
                <wp:positionV relativeFrom="paragraph">
                  <wp:posOffset>182880</wp:posOffset>
                </wp:positionV>
                <wp:extent cx="91440" cy="1097280"/>
                <wp:effectExtent l="19050" t="1905" r="1905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.4pt" to="73.3pt,100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2"/>
        <w:jc w:val="both"/>
        <w:rPr/>
      </w:pPr>
      <w:r>
        <w:rPr/>
        <w:t xml:space="preserve">                     </w:t>
      </w:r>
    </w:p>
    <w:p>
      <w:pPr>
        <w:pStyle w:val="2"/>
        <w:jc w:val="both"/>
        <w:rPr/>
      </w:pPr>
      <w:r>
        <w:rPr/>
        <w:t xml:space="preserve">                       </w:t>
      </w:r>
    </w:p>
    <w:p>
      <w:pPr>
        <w:pStyle w:val="2"/>
        <w:jc w:val="both"/>
        <w:rPr/>
      </w:pPr>
      <w:r>
        <w:rPr/>
        <w:t xml:space="preserve">                               </w:t>
      </w:r>
      <w:r>
        <w:rPr/>
        <w:t>время стресса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1545</wp:posOffset>
                </wp:positionH>
                <wp:positionV relativeFrom="paragraph">
                  <wp:posOffset>5080</wp:posOffset>
                </wp:positionV>
                <wp:extent cx="457200" cy="457200"/>
                <wp:effectExtent l="0" t="3810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4pt" to="109.3pt,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150               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586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3.1pt" to="94.9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594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3.1pt" to="145.3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02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3.1pt" to="195.7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610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3.1pt" to="246.1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762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3.1pt" to="303.7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14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3.1pt" to="361.3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066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.1pt" to="418.9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  <w:r>
        <w:rPr/>
        <w:t xml:space="preserve">Время, мин                    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0105</wp:posOffset>
                </wp:positionH>
                <wp:positionV relativeFrom="paragraph">
                  <wp:posOffset>53340</wp:posOffset>
                </wp:positionV>
                <wp:extent cx="3657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.2pt" to="94.9pt,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>
          <w:sz w:val="32"/>
        </w:rPr>
        <w:t xml:space="preserve">10          20          30   </w:t>
      </w:r>
      <w:r>
        <w:rPr/>
        <w:t xml:space="preserve">     </w:t>
      </w:r>
      <w:r>
        <w:rPr>
          <w:sz w:val="32"/>
        </w:rPr>
        <w:t xml:space="preserve">40           50          60          70        </w:t>
      </w:r>
      <w:r>
        <w:rPr/>
        <w:t xml:space="preserve">             </w:t>
      </w:r>
    </w:p>
    <w:p>
      <w:pPr>
        <w:pStyle w:val="2"/>
        <w:jc w:val="both"/>
        <w:rPr/>
      </w:pPr>
      <w:r>
        <w:rPr/>
        <w:t xml:space="preserve">   </w:t>
      </w:r>
      <w:r>
        <w:rPr/>
        <w:t>50</w:t>
      </w:r>
    </w:p>
    <w:p>
      <w:pPr>
        <w:pStyle w:val="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5785</wp:posOffset>
                </wp:positionH>
                <wp:positionV relativeFrom="paragraph">
                  <wp:posOffset>1056640</wp:posOffset>
                </wp:positionV>
                <wp:extent cx="0" cy="32004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3.2pt" to="44.55pt,33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5785</wp:posOffset>
                </wp:positionH>
                <wp:positionV relativeFrom="paragraph">
                  <wp:posOffset>3616960</wp:posOffset>
                </wp:positionV>
                <wp:extent cx="484632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84.8pt" to="426.1pt,28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785</wp:posOffset>
                </wp:positionH>
                <wp:positionV relativeFrom="paragraph">
                  <wp:posOffset>4165600</wp:posOffset>
                </wp:positionV>
                <wp:extent cx="914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28pt" to="51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5785</wp:posOffset>
                </wp:positionH>
                <wp:positionV relativeFrom="paragraph">
                  <wp:posOffset>306832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1.6pt" to="51.7pt,2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785</wp:posOffset>
                </wp:positionH>
                <wp:positionV relativeFrom="paragraph">
                  <wp:posOffset>2428240</wp:posOffset>
                </wp:positionV>
                <wp:extent cx="91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91.2pt" to="51.7pt,1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5785</wp:posOffset>
                </wp:positionH>
                <wp:positionV relativeFrom="paragraph">
                  <wp:posOffset>178816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0.8pt" to="51.7pt,1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5785</wp:posOffset>
                </wp:positionH>
                <wp:positionV relativeFrom="paragraph">
                  <wp:posOffset>1148080</wp:posOffset>
                </wp:positionV>
                <wp:extent cx="91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0.4pt" to="51.7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инамика изменения содержания кортикостерона у самцов при эмоционально-болевом стрессе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             </w:t>
      </w:r>
      <w:r>
        <w:rPr/>
        <w:t xml:space="preserve">Содержание </w:t>
      </w:r>
    </w:p>
    <w:p>
      <w:pPr>
        <w:pStyle w:val="2"/>
        <w:jc w:val="both"/>
        <w:rPr/>
      </w:pPr>
      <w:r>
        <w:rPr/>
        <w:t xml:space="preserve">                   </w:t>
      </w:r>
      <w:r>
        <w:rPr/>
        <w:t>кортикостерона, %</w:t>
      </w:r>
    </w:p>
    <w:p>
      <w:pPr>
        <w:pStyle w:val="2"/>
        <w:jc w:val="both"/>
        <w:rPr/>
      </w:pPr>
      <w:r>
        <w:rPr/>
        <w:t xml:space="preserve">                   </w:t>
      </w:r>
    </w:p>
    <w:p>
      <w:pPr>
        <w:pStyle w:val="2"/>
        <w:jc w:val="both"/>
        <w:rPr/>
      </w:pPr>
      <w:r>
        <w:rPr/>
        <w:t xml:space="preserve">                  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5865</wp:posOffset>
                </wp:positionH>
                <wp:positionV relativeFrom="paragraph">
                  <wp:posOffset>153035</wp:posOffset>
                </wp:positionV>
                <wp:extent cx="1280160" cy="1280160"/>
                <wp:effectExtent l="13970" t="13970" r="1397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2.05pt" to="195.7pt,112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6025</wp:posOffset>
                </wp:positionH>
                <wp:positionV relativeFrom="paragraph">
                  <wp:posOffset>153035</wp:posOffset>
                </wp:positionV>
                <wp:extent cx="1280160" cy="1280160"/>
                <wp:effectExtent l="13970" t="13970" r="13970" b="139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2.05pt" to="296.5pt,11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250                     </w:t>
      </w:r>
    </w:p>
    <w:p>
      <w:pPr>
        <w:pStyle w:val="2"/>
        <w:jc w:val="both"/>
        <w:rPr/>
      </w:pPr>
      <w:r>
        <w:rPr/>
        <w:t xml:space="preserve">                          </w:t>
      </w:r>
    </w:p>
    <w:p>
      <w:pPr>
        <w:pStyle w:val="2"/>
        <w:jc w:val="both"/>
        <w:rPr/>
      </w:pPr>
      <w:r>
        <w:rPr/>
        <w:t xml:space="preserve">                        </w:t>
      </w:r>
    </w:p>
    <w:p>
      <w:pPr>
        <w:pStyle w:val="2"/>
        <w:jc w:val="both"/>
        <w:rPr/>
      </w:pPr>
      <w:r>
        <w:rPr/>
        <w:t xml:space="preserve">                       </w:t>
      </w:r>
    </w:p>
    <w:p>
      <w:pPr>
        <w:pStyle w:val="2"/>
        <w:jc w:val="both"/>
        <w:rPr/>
      </w:pPr>
      <w:r>
        <w:rPr/>
        <w:t xml:space="preserve">                        </w:t>
      </w:r>
    </w:p>
    <w:p>
      <w:pPr>
        <w:pStyle w:val="2"/>
        <w:jc w:val="both"/>
        <w:rPr/>
      </w:pPr>
      <w:r>
        <w:rPr/>
        <w:t xml:space="preserve">                        </w:t>
      </w:r>
    </w:p>
    <w:p>
      <w:pPr>
        <w:pStyle w:val="2"/>
        <w:jc w:val="both"/>
        <w:rPr/>
      </w:pPr>
      <w:r>
        <w:rPr/>
        <w:t xml:space="preserve">                      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0105</wp:posOffset>
                </wp:positionH>
                <wp:positionV relativeFrom="paragraph">
                  <wp:posOffset>184785</wp:posOffset>
                </wp:positionV>
                <wp:extent cx="182880" cy="365760"/>
                <wp:effectExtent l="17145" t="8890" r="1714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.55pt" to="80.5pt,43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2985</wp:posOffset>
                </wp:positionH>
                <wp:positionV relativeFrom="paragraph">
                  <wp:posOffset>1905</wp:posOffset>
                </wp:positionV>
                <wp:extent cx="182880" cy="182880"/>
                <wp:effectExtent l="13970" t="13970" r="13970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.15pt" to="94.9pt,14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6185</wp:posOffset>
                </wp:positionH>
                <wp:positionV relativeFrom="paragraph">
                  <wp:posOffset>1905</wp:posOffset>
                </wp:positionV>
                <wp:extent cx="1280160" cy="822960"/>
                <wp:effectExtent l="10795" t="16510" r="10795" b="165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15pt" to="397.3pt,6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4425</wp:posOffset>
                </wp:positionH>
                <wp:positionV relativeFrom="paragraph">
                  <wp:posOffset>184785</wp:posOffset>
                </wp:positionV>
                <wp:extent cx="548640" cy="365760"/>
                <wp:effectExtent l="635" t="4445" r="31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55pt" to="130.9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150                            время стресса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Время, мин.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586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95pt" to="94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594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95pt" to="145.3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602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.95pt" to="195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610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95pt" to="246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618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.95pt" to="296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0626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3.95pt" to="346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634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95pt" to="397.3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0105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15pt" to="94.9pt,11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>
          <w:sz w:val="32"/>
        </w:rPr>
        <w:t xml:space="preserve">10          20         30         40         50        60         70     </w:t>
      </w:r>
    </w:p>
    <w:p>
      <w:pPr>
        <w:pStyle w:val="2"/>
        <w:jc w:val="both"/>
        <w:rPr/>
      </w:pPr>
      <w:r>
        <w:rPr/>
        <w:t xml:space="preserve">                      </w:t>
      </w:r>
    </w:p>
    <w:p>
      <w:pPr>
        <w:pStyle w:val="2"/>
        <w:jc w:val="both"/>
        <w:rPr/>
      </w:pPr>
      <w:r>
        <w:rPr/>
        <w:t xml:space="preserve">   </w:t>
      </w:r>
      <w:r>
        <w:rPr/>
        <w:t>50</w:t>
      </w:r>
    </w:p>
    <w:p>
      <w:pPr>
        <w:pStyle w:val="2"/>
        <w:jc w:val="both"/>
        <w:rPr>
          <w:i/>
          <w:i/>
          <w:sz w:val="32"/>
          <w:u w:val="single"/>
        </w:rPr>
      </w:pPr>
      <w:r>
        <w:rPr/>
        <w:t>Динамика изменения кортикостерона у самцов при эмоциональном стрессе.</w:t>
      </w:r>
    </w:p>
    <w:p>
      <w:pPr>
        <w:pStyle w:val="2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2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2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2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2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  <w:t>Выводы.</w:t>
      </w:r>
    </w:p>
    <w:p>
      <w:pPr>
        <w:pStyle w:val="2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2"/>
        <w:jc w:val="both"/>
        <w:rPr/>
      </w:pPr>
      <w:r>
        <w:rPr>
          <w:iCs/>
          <w:sz w:val="32"/>
        </w:rPr>
        <w:t>Чрезвычайная активность самок и неактивность самцов к физиологическим стрессорам, обнаруженная в проведенных с нами опытах, способствует, очевидно, постоянной тренировке адаптивных систем у самок и нетренерованности их у самцов. В силу этих причин, самки, видимо, оказываются более устойчивыми по сравнению с самцами к действию сильных стрессорных агентов, что в итоге повышает их шансы на выживание. Это предположение находит свое обоснование в явлениях повышенной резистентности организма к различным заболеваниям, с помощью реакций тренировок и активации, возбуждаемых слабыми и средними по силе раздражителями.</w:t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  <w:t xml:space="preserve">Ученые давно заметили, что биологический срок жизни женщин больше, чем у мужчин. Из опытов, проведенных вместе с нами, можно приоткрыть сущность этого явления. Женщины реагируют на стресс сильнее (по количеству стрессорных гормонов в крови) и быстрее, чем мужчины. Так сложилось в природе, что особи женского пола чаще подвержены стрессу, ввиду их заботы о потомстве (защита, добыча пищи и т. д.). Женский организм, более приспособлен к стрессорным ситуациям. Ведь стрессорные гормоны, с биологической точки зрения, пагубно действуют на все внутренние процессы (ухудшают работу кишечника, могут вызвать разрыв аорты, способствуют истощению организма и т. д.). Тем не менее, на женщинах это сказывается меньше, чем на мужчинах. </w:t>
      </w:r>
    </w:p>
    <w:p>
      <w:pPr>
        <w:pStyle w:val="2"/>
        <w:jc w:val="both"/>
        <w:rPr/>
      </w:pPr>
      <w:r>
        <w:rPr>
          <w:iCs/>
          <w:sz w:val="32"/>
        </w:rPr>
        <w:t>Все чаще ученые приходят к выводу, что именно для снижения эмоциональных нагрузок, стресса люди употребляют психотропные средства, алкоголь, наркотики и т. д. Но со стрессом нельзя бороться, надо учиться нейтрально к нему относиться. Так уж сложилось, что психическое развитие человека опередило физиологическое. И этот разрыв компенсируется стрессорной реакцией.</w:t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/>
          <w:i/>
          <w:sz w:val="32"/>
        </w:rPr>
      </w:pPr>
      <w:r>
        <w:rPr>
          <w:i/>
          <w:sz w:val="32"/>
        </w:rPr>
        <w:t>Литература: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-180" w:hanging="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NATIONAL ENQUIRER, THE TIMES,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физиологический журнал СССР им.  И, М, Сеченова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(Анищенко, Буршина, Шорина), стресс и адаптация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(Коган), половой диморфизм в стрессорной реакции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при обычном и измененном фотопериоде (Анищенко,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Головачева, Пронина, Шорина), Биологический Эн-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циклопедический словарь, Советский Энциклопеди-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ческий словарь, физиология человека (Агаджаян,</w:t>
      </w:r>
    </w:p>
    <w:p>
      <w:pPr>
        <w:pStyle w:val="2"/>
        <w:ind w:left="-180" w:hanging="0"/>
        <w:jc w:val="center"/>
        <w:rPr>
          <w:i/>
          <w:i/>
          <w:sz w:val="32"/>
        </w:rPr>
      </w:pPr>
      <w:r>
        <w:rPr>
          <w:i/>
          <w:sz w:val="32"/>
        </w:rPr>
        <w:t>Тель, Циркин, Чеснокова).</w:t>
      </w:r>
    </w:p>
    <w:p>
      <w:pPr>
        <w:pStyle w:val="2"/>
        <w:ind w:left="-180"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jc w:val="center"/>
        <w:rPr>
          <w:b/>
          <w:b/>
          <w:bCs/>
          <w:iCs/>
          <w:sz w:val="72"/>
        </w:rPr>
      </w:pPr>
      <w:r>
        <w:rPr>
          <w:b/>
          <w:bCs/>
          <w:iCs/>
          <w:sz w:val="72"/>
        </w:rPr>
      </w:r>
    </w:p>
    <w:p>
      <w:pPr>
        <w:pStyle w:val="2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Heading6"/>
        <w:ind w:left="-720" w:firstLine="720"/>
        <w:rPr/>
      </w:pPr>
      <w:r>
        <w:rPr>
          <w:b/>
          <w:bCs/>
          <w:sz w:val="40"/>
        </w:rPr>
        <w:t>Набрал</w:t>
      </w:r>
      <w:r>
        <w:rPr>
          <w:b/>
          <w:bCs/>
          <w:sz w:val="48"/>
        </w:rPr>
        <w:t>: ИШИН АНАТОЛИЙ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/>
        <w:t>НЕОЦЕНИМУЮ ПОМОЩЬ В СОЗДАНИИ ОКАЗАЛИ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анилов Александр</w:t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/>
        <w:t>Трюбер Сергей</w:t>
      </w:r>
    </w:p>
    <w:p>
      <w:pPr>
        <w:pStyle w:val="Normal"/>
        <w:tabs>
          <w:tab w:val="clear" w:pos="708"/>
          <w:tab w:val="left" w:pos="-709" w:leader="none"/>
        </w:tabs>
        <w:ind w:right="184" w:firstLine="283"/>
        <w:jc w:val="center"/>
        <w:rPr>
          <w:sz w:val="36"/>
        </w:rPr>
      </w:pPr>
      <w:r>
        <w:rPr>
          <w:sz w:val="36"/>
        </w:rPr>
      </w:r>
    </w:p>
    <w:p>
      <w:pPr>
        <w:pStyle w:val="2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  <w:t>г.Сар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360"/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360"/>
      <w:jc w:val="center"/>
      <w:outlineLvl w:val="2"/>
    </w:pPr>
    <w:rPr>
      <w:i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75" w:leader="none"/>
        <w:tab w:val="left" w:pos="2445" w:leader="none"/>
        <w:tab w:val="left" w:pos="4380" w:leader="none"/>
        <w:tab w:val="left" w:pos="5505" w:leader="none"/>
        <w:tab w:val="left" w:pos="6660" w:leader="none"/>
      </w:tabs>
      <w:ind w:left="-720" w:firstLine="7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75" w:leader="none"/>
        <w:tab w:val="left" w:pos="2445" w:leader="none"/>
        <w:tab w:val="left" w:pos="4380" w:leader="none"/>
        <w:tab w:val="left" w:pos="5505" w:leader="none"/>
        <w:tab w:val="left" w:pos="6660" w:leader="none"/>
      </w:tabs>
      <w:ind w:left="-720" w:firstLine="720"/>
      <w:jc w:val="center"/>
      <w:outlineLvl w:val="5"/>
    </w:pPr>
    <w:rPr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360"/>
    </w:pPr>
    <w:rPr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575" w:leader="none"/>
        <w:tab w:val="left" w:pos="2445" w:leader="none"/>
        <w:tab w:val="left" w:pos="4380" w:leader="none"/>
        <w:tab w:val="left" w:pos="5505" w:leader="none"/>
        <w:tab w:val="left" w:pos="6660" w:leader="none"/>
      </w:tabs>
      <w:ind w:left="-720"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0:28:00Z</dcterms:created>
  <dc:creator>Ишин Анатолий</dc:creator>
  <dc:description/>
  <dc:language>en-US</dc:language>
  <cp:lastModifiedBy>Сергей</cp:lastModifiedBy>
  <dcterms:modified xsi:type="dcterms:W3CDTF">2000-10-07T18:54:00Z</dcterms:modified>
  <cp:revision>4</cp:revision>
  <dc:subject/>
  <dc:title>Влияние стресса на живой организм</dc:title>
</cp:coreProperties>
</file>